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Efq6bg6aHB2pOcSlZId6WvKeM2hoSqH/7DjO4B2fgadinoDnKvRqiUN8gLoeFklsTYbTC
9qo3gtnFSRxRQJxUQZQO4lY1ElRqeLOdjJBKtp+H2e9vJoId26PnEac5omcUFhfu+Jm6G1w3
4Wtdy/ZyxSLbLUQcsRlR0o9zSOaRNY062pzgIGTBPVZ/yN3d3suF5ndGvSNh8P+5XN6Gxwx4
VjL9gnwe+zlK5uwOFO</vt:lpwstr>
  </property>
  <property fmtid="{D5CDD505-2E9C-101B-9397-08002B2CF9AE}" pid="3" name="_2015_ms_pID_7253431">
    <vt:lpwstr>pDHxU5X1LfXUu4/Jb0PRXrqd7fV/oAtblFuJDoSkVUOw8uavSsupNO
UKzrSvmzGYijqh+Z38X4xcHAXzcX4w3vihy20+lYmTxIFVnEVrTIfXhLADhXit90TrA2pm0t
rVDY7aYw+fvBWPk9te903Kn08zOfTPpNVaIRm4U+PugnMtNWDD6x/WaH4hgK33ibuNSkq79d
OtE8B9bGdHjNUQLzbBNvaOlmgBINfROuiqVP</vt:lpwstr>
  </property>
  <property fmtid="{D5CDD505-2E9C-101B-9397-08002B2CF9AE}" pid="4" name="_2015_ms_pID_7253431_00">
    <vt:lpwstr>_2015_ms_pID_7253431</vt:lpwstr>
  </property>
  <property fmtid="{D5CDD505-2E9C-101B-9397-08002B2CF9AE}" pid="5" name="_2015_ms_pID_7253432">
    <vt:lpwstr>gVkb5YDkZv+MbP2wutcRUrHeU8C1Va/OVZbz
4SR/b4ijFw3wbU8Wr4mI7criSLMdOoLqI6acvKb9Kk4ZQ63du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